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65632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87751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36182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5442976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2571252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